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Nemocnice Písek a.s.  Budova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 E C H N I C K Á   Z P R Á V 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onstrukční čás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znam norem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ČSN EN 1991-1-1 Eurokód 1: Zatížení konstrukcí. Část 1-1: Obecná zatížení. ČNI, 2004</w:t>
      </w:r>
    </w:p>
    <w:p>
      <w:pPr>
        <w:pStyle w:val="Normal"/>
        <w:jc w:val="both"/>
        <w:rPr/>
      </w:pPr>
      <w:r>
        <w:rPr/>
        <w:t xml:space="preserve">ČSN EN 1991-1-3 Eurokód 1: Zatížení konstrukcí. Část 1-3: Obecná zatížení sněhem. ČNI, 2006 </w:t>
      </w:r>
    </w:p>
    <w:p>
      <w:pPr>
        <w:pStyle w:val="Normal"/>
        <w:jc w:val="both"/>
        <w:rPr/>
      </w:pPr>
      <w:r>
        <w:rPr/>
        <w:t>ČSN EN 1991-1-4 Eurokód 1: Zatížení konstrukcí. Část 1-4: Obecná zatížení větrem. ČNI, 2007</w:t>
      </w:r>
    </w:p>
    <w:p>
      <w:pPr>
        <w:pStyle w:val="Normal"/>
        <w:jc w:val="both"/>
        <w:rPr/>
      </w:pPr>
      <w:r>
        <w:rPr/>
        <w:t>ČSN EN 1993-1-1 Eurokód 2: Navrhování ocelových konstrukcí. Část 1-1: ČNI, 2007</w:t>
      </w:r>
    </w:p>
    <w:p>
      <w:pPr>
        <w:pStyle w:val="Normal"/>
        <w:jc w:val="both"/>
        <w:rPr/>
      </w:pPr>
      <w:r>
        <w:rPr/>
        <w:t>ČSN 731401/84     Navrhování ocelových konstrukcí</w:t>
      </w:r>
    </w:p>
    <w:p>
      <w:pPr>
        <w:pStyle w:val="Normal"/>
        <w:jc w:val="both"/>
        <w:rPr/>
      </w:pPr>
      <w:r>
        <w:rPr/>
        <w:t>ČSN EN 1996-1-1 Eurokód 6: Navrhování zděných konstrukcí. Část 1-1: ČNI, 2007</w:t>
      </w:r>
    </w:p>
    <w:p>
      <w:pPr>
        <w:pStyle w:val="Normal"/>
        <w:jc w:val="both"/>
        <w:rPr/>
      </w:pPr>
      <w:r>
        <w:rPr/>
        <w:t>ČSN 731101/80     Navrhování zděných konstrukc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tížení užitné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níh                                           - II. sněhová oblast                                        sk = 1,00  kN/m2 </w:t>
      </w:r>
    </w:p>
    <w:p>
      <w:pPr>
        <w:pStyle w:val="Normal"/>
        <w:jc w:val="both"/>
        <w:rPr/>
      </w:pPr>
      <w:r>
        <w:rPr/>
        <w:t>vítr                                            - II. větrová oblast                                         vk = 25     m/s</w:t>
      </w:r>
    </w:p>
    <w:p>
      <w:pPr>
        <w:pStyle w:val="Normal"/>
        <w:jc w:val="both"/>
        <w:rPr/>
      </w:pPr>
      <w:r>
        <w:rPr/>
        <w:t>zatížení užitné místnosti nemocnice – kategorie A                                         qk =1,50  kN/m2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Popis nosné konstrukce budovy M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Budova má obdélníkový půdorys. V příčném směru má rozměr cca 14 m. Nosná konstrukce je provedena jako dvojtrakt, světlé rozměry traktů jsou 5,4 a 6,4 m. Výškově je pětipodlažní /1 PP, 1 NP až 4 NP/, konstrukční výšky podlaží jsou 3,6 m.</w:t>
      </w:r>
    </w:p>
    <w:p>
      <w:pPr>
        <w:pStyle w:val="Normal"/>
        <w:jc w:val="both"/>
        <w:rPr/>
      </w:pPr>
      <w:r>
        <w:rPr/>
        <w:t xml:space="preserve">Stavební průzkum budovy M nebyl proveden. Pro statický posudek byly určeny těžké stropní konstrukce ze železobetonu a zdivo nosných zdí z plných cihel. Tloušťka střední nosné zdi byla odměřena 60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vební úprav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tavební práce proběhnou v části 2 NP a 1 NP. V části 2 NP budou provedeny dispoziční změny, při kterých je nutno upravit stávající střední zeď. Provést vybourání /odstranění/ a nové postavení střední nosné zdi z plných cihel tl. 600 mm. Nad novými otvory upravené zdi, které jsou proti současnému stavu půdorysně posunuty, jsou navrženy ocelové nosníky profily I.</w:t>
      </w:r>
    </w:p>
    <w:p>
      <w:pPr>
        <w:pStyle w:val="Normal"/>
        <w:jc w:val="both"/>
        <w:rPr/>
      </w:pPr>
      <w:r>
        <w:rPr/>
        <w:t>Nové pilíře střední zdi jsou podle statického výpočtu navrženy z plných cihel pevnosti P 20 na maltu MC 5.</w:t>
      </w:r>
    </w:p>
    <w:p>
      <w:pPr>
        <w:pStyle w:val="Normal"/>
        <w:jc w:val="both"/>
        <w:rPr/>
      </w:pPr>
      <w:r>
        <w:rPr/>
        <w:t>Nové průvlaky nad otvory profilu I jsou navrženy z oceli S 2354 /řady 37/.</w:t>
      </w:r>
    </w:p>
    <w:p>
      <w:pPr>
        <w:pStyle w:val="Normal"/>
        <w:jc w:val="both"/>
        <w:rPr/>
      </w:pPr>
      <w:r>
        <w:rPr/>
        <w:t>Postup provádění – nejprve se postupně provedou nové dozdívky z cihel CP 20 na MC 5, po vyzdění budou osazeny na nové zdivo nad nové otvory ocelové nosníky do vysekaných drážek nejprve z jedné strany zdi a po osazení nosníku a zazdění z druhé strany zdi a nakonec bude stávající zdivo vybouráno a stěna upravena podle projektu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/>
      </w:pPr>
      <w:r>
        <w:rPr/>
        <w:t>Při dodržení popsaného postupu stavebních prací nebude statika budovy ohrožena. Rovněž při ostatních nepopsaných stavebních prací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bouracích pracích je nutno postupovat opatrně a dodržovat bezpečnostní předpisy platné pro bourací práce tj. vyhlášku ČÚBP a ČBÚ č. 324/1990 Sb. o bezpečnosti práce a technických zařízení při stavebních pracích včetně souvisejících technických norem. Pracovníci na stavbě musí být s těmito předpisy seznámeni, je nutno zajistit stálý technický dozor nad prováděn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echanická odolnost a stabili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o uvedenou stavební úpravy byl vypracován statický výpočet, podle kterého je rekonstrukce navržena tak, aby zatížení na stavbu působící během výstavby a užívání nemělo za následek:</w:t>
      </w:r>
    </w:p>
    <w:p>
      <w:pPr>
        <w:pStyle w:val="Normal"/>
        <w:jc w:val="both"/>
        <w:rPr/>
      </w:pPr>
      <w:r>
        <w:rPr/>
        <w:t>zřícení stavby nebo její části,</w:t>
      </w:r>
    </w:p>
    <w:p>
      <w:pPr>
        <w:pStyle w:val="Normal"/>
        <w:jc w:val="both"/>
        <w:rPr/>
      </w:pPr>
      <w:r>
        <w:rPr/>
        <w:t>větší stupeň nepřípustného přetvoření,</w:t>
      </w:r>
    </w:p>
    <w:p>
      <w:pPr>
        <w:pStyle w:val="Normal"/>
        <w:jc w:val="both"/>
        <w:rPr/>
      </w:pPr>
      <w:r>
        <w:rPr/>
        <w:t>poškození jiných částí stavby nebo technických zařízení nebo instalovaného vybavení v důsledku většího přetvoření nosné konstrukce,</w:t>
      </w:r>
    </w:p>
    <w:p>
      <w:pPr>
        <w:pStyle w:val="Normal"/>
        <w:jc w:val="both"/>
        <w:rPr/>
      </w:pPr>
      <w:r>
        <w:rPr/>
        <w:t>poškození v případě, kdy je rozsah neúměrný původní příči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případě statických poruch je nutno na stavbu přizvat stat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Brně březen 20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ypracoval: ing. František Pešl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6:51:00Z</dcterms:created>
  <dc:creator/>
  <dc:description/>
  <cp:keywords/>
  <dc:language>en-US</dc:language>
  <cp:lastModifiedBy>Petr Tomický</cp:lastModifiedBy>
  <cp:lastPrinted>2020-03-31T16:15:00Z</cp:lastPrinted>
  <dcterms:modified xsi:type="dcterms:W3CDTF">2020-03-31T14:15:00Z</dcterms:modified>
  <cp:revision>3</cp:revision>
  <dc:subject/>
  <dc:title/>
</cp:coreProperties>
</file>